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76384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72657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29640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92651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