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29974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6540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94262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84497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