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89609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97626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6353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04156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9135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3388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31079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7287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7389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341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4570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787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29562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2458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453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09181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84028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61806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75972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90139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69679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48792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83298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2233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88830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30897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56953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06787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5024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6424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09967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3768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34862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54027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70151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0260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84344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83441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899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