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01592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566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10557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5861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2624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81487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4024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21104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66121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67389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1985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29632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19985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88450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63745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04442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0171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25337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11445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60504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2416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65140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01629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63436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7339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1339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6069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23336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87231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50334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4208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49954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71359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76729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1251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25739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67047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82942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0066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