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95407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89233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2515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73381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60018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41969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08538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36607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41098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48010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16521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19264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62994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55646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52780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7441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45778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96756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81723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8475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31551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01084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44356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28392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26224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53421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34723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62172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83825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89467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7338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76580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05092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6422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470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62186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76712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58694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624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