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5978579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23239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576651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796005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931734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50661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42869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22946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867595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095051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824618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948763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50974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151934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941782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118993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884860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88324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030105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879025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9560996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795686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358401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72451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8726351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505133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55057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54514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244468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569142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924977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936584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4602963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09168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363002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225510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231483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752071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757128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