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242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395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954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660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689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542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172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917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346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167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540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064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642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276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280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