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99307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75441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16651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67529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37525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81100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13228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87652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02866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30531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91882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99597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26971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06327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18733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71516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54501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