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95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27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416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808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027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90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98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539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994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628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4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853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356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