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260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660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415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399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506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011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975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707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303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363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639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637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293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