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366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706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423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592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316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102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858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496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646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145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017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018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758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366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146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188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041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