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762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95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506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463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114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46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99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26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459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709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807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167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169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022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81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