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845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829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782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036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686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129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996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49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041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9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368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514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645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296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917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897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825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