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9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2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268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5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75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0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20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5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75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13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0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2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01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