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60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776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737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273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159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436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390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864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118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39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579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468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839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185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819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