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64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57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38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37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531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34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7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4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07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0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472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6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13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418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48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