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22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36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866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496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911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959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587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344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432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885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691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05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634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