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447928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204885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