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99322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96541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47328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27196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36202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91360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53227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10167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