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80448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93005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72452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11531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60582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77593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11858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7323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