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143510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69851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28367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44176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