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3848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09140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49197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