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82144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79193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84001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49142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