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5319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87339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1763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26866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