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96783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947297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