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688510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1291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42926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91510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