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85194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18744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