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77527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65702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03859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64840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