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416930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696623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682476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080740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