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MU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(g diffl m)x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(f x) * (g x)) diffl ((l * (g x)) + (m * (f x)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