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VERSE_FOLD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REVERSE l = FOLDL(\l' x. CONS x l')[]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