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 : int -&gt; goal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s the subgoals on top of the subgoal package go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r} is part of the subgoal package. It `rotates'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s by the given number, which may be positive or negativ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subgoal package, see 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HD[1;2;3] = 1) /\ (TL[1;2;3] = [2;3]) /\ (HD (TL[1;2;3]) = 2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D [1; 2; 3] = 1 /\ TL [1; 2; 3] = [2; 3] /\ HD (TL [1; 2; 3]) = 2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(REPEAT CONJ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3 subgoals (3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D (TL [1; 2; 3]) = 2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L [1; 2; 3] = [2; 3]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D [1; 2; 3] = 1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3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L [1; 2; 3] = [2; 3]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3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D (TL [1; 2; 3]) = 2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g subgoals in a different order from that generated by the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e, g,p, set_goal, top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