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1649694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9130905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3011737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2448342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5482959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1841143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905637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577989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4447807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3104996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8458521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