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1553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71552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071779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86929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14244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9190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09579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4890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02235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47668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17829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