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3003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0629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68357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95706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79913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3832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22206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2442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3143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82658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25005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