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454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9410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6512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2788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