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870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57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751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766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