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0139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781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0552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7711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