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8892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97294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051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6166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