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92642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29093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87890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68010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