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053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0658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078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9102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