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206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691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205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501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