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0714739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8020869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4611306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