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6386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8685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85886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64315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