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13085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14443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950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44502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