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21800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18594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598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4985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