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91328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87610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