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90402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3377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990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04280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