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18341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07966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67833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59411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