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6207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8972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352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1772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