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8907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3316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50511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40129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