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54112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82574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8556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1767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